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1/xx/xxxx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Základní škola a mateřská škola generála Františka Fajtla DFC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Rychnovská 350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gr. Evou Duchkov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60446005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Zx/21 ze dne           xxxxxxxx do bezúplatného užívání nemovitý majetek, uvedený v příloze této smlouvy a vypůjčitel tento ne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emovitý majetek uvedený v příloze této smlouvy přenechává půjčitel vypůjčiteli za účelem výkonu hlavních i doplňkových činností, uvedených ve Zřizovací listině příspěvkové organizace ZŠ a MŠ G.F.Fajtla DFC , která nabyla účinnost dne 1.1.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ání ne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15. 12. 2021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eva.duchkova@zsfajtla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  <w:color w:val="000000"/>
            <w:u w:val="none"/>
          </w:rPr>
          <w:t>lenka.jiroutova@letnany.cz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Zx/21 ze dne xxxxxxxx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outo smlouvou se ruší smlouva o výpůjčce č. S-2020/03/00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nabývá platnosti a účinnosti dnem 15. 12. 2021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Mgr. Eva Duchkov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ZŠ a MŠ G.F.Fajtla DFC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567" w:top="16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</w:t>
    </w:r>
    <w:r>
      <w:rPr>
        <w:rFonts w:cs="AlfaPID" w:ascii="AlfaPID" w:hAnsi="AlfaPID"/>
        <w:sz w:val="48"/>
        <w:szCs w:val="48"/>
      </w:rPr>
      <w:t xml:space="preserve">* *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3:13:00Z</dcterms:created>
  <dc:creator>ÚMČ Praha 18</dc:creator>
  <dc:description/>
  <cp:keywords/>
  <dc:language>en-US</dc:language>
  <cp:lastModifiedBy>Lenka Jiroutová</cp:lastModifiedBy>
  <cp:lastPrinted>2021-11-04T14:10:00Z</cp:lastPrinted>
  <dcterms:modified xsi:type="dcterms:W3CDTF">2021-11-04T13:13:00Z</dcterms:modified>
  <cp:revision>2</cp:revision>
  <dc:subject/>
  <dc:title/>
</cp:coreProperties>
</file>